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510"/>
        <w:gridCol w:w="4140"/>
      </w:tblGrid>
      <w:tr>
        <w:trPr/>
        <w:tc>
          <w:tcPr>
            <w:tcW w:w="5418" w:type="dxa"/>
            <w:gridSpan w:val="2"/>
            <w:tcBorders/>
          </w:tcPr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  <w:t xml:space="preserve">Training Circular </w:t>
            </w:r>
          </w:p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  <w:t>No. 21-305-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5904" w:leader="none"/>
                <w:tab w:val="left" w:pos="633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144" w:hanging="0"/>
              <w:jc w:val="right"/>
              <w:rPr>
                <w:b/>
                <w:b/>
              </w:rPr>
            </w:pPr>
            <w:r>
              <w:rPr>
                <w:b/>
              </w:rPr>
              <w:t>Headquarters,</w:t>
            </w:r>
          </w:p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5904" w:leader="none"/>
                <w:tab w:val="left" w:pos="633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144" w:hanging="0"/>
              <w:jc w:val="right"/>
              <w:rPr>
                <w:b/>
                <w:b/>
              </w:rPr>
            </w:pPr>
            <w:r>
              <w:rPr>
                <w:b/>
              </w:rPr>
              <w:t>Department of the Army</w:t>
            </w:r>
          </w:p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Washington, DC,  20 September 1994</w:t>
            </w:r>
          </w:p>
        </w:tc>
      </w:tr>
      <w:tr>
        <w:trPr>
          <w:trHeight w:val="851" w:hRule="atLeast"/>
        </w:trPr>
        <w:tc>
          <w:tcPr>
            <w:tcW w:w="9558" w:type="dxa"/>
            <w:gridSpan w:val="3"/>
            <w:tcBorders/>
          </w:tcPr>
          <w:p>
            <w:pPr>
              <w:pStyle w:val="Heading1"/>
              <w:spacing w:before="120" w:after="240"/>
              <w:rPr>
                <w:sz w:val="24"/>
              </w:rPr>
            </w:pPr>
            <w:r>
              <w:rPr/>
              <w:t>TRAINING PROGRAM FOR THE PALLETIZED LOAD SYSTEM</w:t>
            </w:r>
          </w:p>
        </w:tc>
      </w:tr>
      <w:tr>
        <w:trPr/>
        <w:tc>
          <w:tcPr>
            <w:tcW w:w="9558" w:type="dxa"/>
            <w:gridSpan w:val="3"/>
            <w:tcBorders/>
          </w:tcPr>
          <w:p>
            <w:pPr>
              <w:pStyle w:val="Heading2"/>
              <w:spacing w:before="120" w:after="120"/>
              <w:rPr/>
            </w:pPr>
            <w:r>
              <w:rPr/>
              <w:t>TABLE OF CONTENTS</w:t>
            </w:r>
          </w:p>
        </w:tc>
      </w:tr>
      <w:tr>
        <w:trPr/>
        <w:tc>
          <w:tcPr>
            <w:tcW w:w="9558" w:type="dxa"/>
            <w:gridSpan w:val="3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65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PREFACE</w:t>
            </w:r>
          </w:p>
        </w:tc>
        <w:tc>
          <w:tcPr>
            <w:tcW w:w="765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CHAPTER 1</w:t>
            </w:r>
          </w:p>
        </w:tc>
        <w:tc>
          <w:tcPr>
            <w:tcW w:w="765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RISK MANAGEMEN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CHAPTER 2</w:t>
            </w:r>
          </w:p>
        </w:tc>
        <w:tc>
          <w:tcPr>
            <w:tcW w:w="7650" w:type="dxa"/>
            <w:gridSpan w:val="2"/>
            <w:tcBorders/>
          </w:tcPr>
          <w:p>
            <w:pPr>
              <w:pStyle w:val="Heading6"/>
              <w:spacing w:before="120" w:after="120"/>
              <w:rPr/>
            </w:pPr>
            <w:r>
              <w:rPr/>
              <w:t>INSTRUCTIONAL AID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CHAPTER 3</w:t>
            </w:r>
          </w:p>
        </w:tc>
        <w:tc>
          <w:tcPr>
            <w:tcW w:w="765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SAMPLE TRAINING SCHEDUL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CHAPTER 4</w:t>
            </w:r>
          </w:p>
        </w:tc>
        <w:tc>
          <w:tcPr>
            <w:tcW w:w="765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LESSON OUTLINES FOR TRUCK OPERATION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5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Describe Vehicles, Components, and Specification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5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Identify Cab Controls, Instruments, and Indicator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5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Know Engine Start and Shutdown Procedure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5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Operate Engine Brake (Jake Brake)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5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Operate the PLS Central Tire Inflation System (CTIS)/Driveline Lockup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5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Perform Operator Preventive Maintenance Checks and Services (PMCS)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5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Drive the PLS Truck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Drive the PLS Truck on the Road (Primary and Secondary)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Change Tire on PLS Truck Using Tire Davi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Load and Unload PLS Truck in Automatic Mod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Drive the PLS Truck Off Road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Operate the PLS Truck at Nigh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CHAPTER 5</w:t>
            </w:r>
          </w:p>
        </w:tc>
        <w:tc>
          <w:tcPr>
            <w:tcW w:w="765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LESSON OUTLINES FOR TRAILER OPERATION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010" w:leader="dot"/>
              </w:tabs>
              <w:rPr/>
            </w:pPr>
            <w:r>
              <w:rPr/>
              <w:t>Perform Preventive Maintenance Checks and Services (PMCS) on a PLS Traile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5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Couple PLS Trailer (PLST) to PLS Truck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5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Uncouple PLS Trailer (PLST) from PLS Truck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5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Drive the PLS Truck with Traile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5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Transfer Flatrack onto/from PLS Trailer Using LH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5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Change Tire on PLS Trailer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b/>
        </w:rPr>
        <w:t xml:space="preserve">DISTRIBUTION RESTRICTION: </w:t>
      </w:r>
      <w:r>
        <w:rPr/>
        <w:t>Approved for public release; distribution is unlimit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/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030"/>
        <w:gridCol w:w="1620"/>
      </w:tblGrid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Heading6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CHAPTER 6</w:t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PLS SAMPLE TRAINING AREA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CHAPTER 7</w:t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END OF COURSE COMPREHENSIVE TEST (EOCCT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CHAPTER 8</w:t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LESSON OUTLINES FOR MATERIAL-HANDLING CRANE AND SELF-RECOVERY WINCH OPERA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b/>
                <w:b/>
              </w:rPr>
            </w:pPr>
            <w:r>
              <w:rPr/>
              <w:t>Operate an M1074 PLS Cra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/>
            </w:pPr>
            <w:r>
              <w:rPr/>
              <w:t>Perform Self-Recovery on a PLS Truck Using the Win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APPENDIX</w:t>
            </w:r>
          </w:p>
        </w:tc>
        <w:tc>
          <w:tcPr>
            <w:tcW w:w="6030" w:type="dxa"/>
            <w:tcBorders/>
          </w:tcPr>
          <w:p>
            <w:pPr>
              <w:pStyle w:val="Heading4"/>
              <w:spacing w:before="120" w:after="12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PER TRANSPARENCI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GLOSSARY</w:t>
            </w:r>
          </w:p>
        </w:tc>
        <w:tc>
          <w:tcPr>
            <w:tcW w:w="6030" w:type="dxa"/>
            <w:tcBorders/>
          </w:tcPr>
          <w:p>
            <w:pPr>
              <w:pStyle w:val="Heading4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REFERENCES</w:t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008" w:leader="none"/>
          <w:tab w:val="left" w:pos="1584" w:leader="none"/>
          <w:tab w:val="left" w:pos="76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08" w:leader="none"/>
          <w:tab w:val="left" w:pos="1584" w:leader="none"/>
          <w:tab w:val="left" w:pos="76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08" w:leader="none"/>
          <w:tab w:val="left" w:pos="1584" w:leader="none"/>
          <w:tab w:val="left" w:pos="76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08" w:leader="none"/>
          <w:tab w:val="left" w:pos="1584" w:leader="none"/>
          <w:tab w:val="left" w:pos="76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08" w:leader="none"/>
          <w:tab w:val="left" w:pos="1584" w:leader="none"/>
          <w:tab w:val="left" w:pos="76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08" w:leader="none"/>
          <w:tab w:val="left" w:pos="1584" w:leader="none"/>
          <w:tab w:val="left" w:pos="7632" w:leader="none"/>
        </w:tabs>
        <w:rPr>
          <w:sz w:val="24"/>
        </w:rPr>
      </w:pPr>
      <w:r>
        <w:rPr>
          <w:sz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>i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t>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TC 21-305-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TC 21-305-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before="240" w:after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before="120" w:after="1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0" w:leader="none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0" w:leader="none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0" w:leader="none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before="120" w:after="120"/>
      <w:outlineLvl w:val="5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1T00:05:00Z</dcterms:created>
  <dc:creator>Saundra Diggs</dc:creator>
  <dc:description/>
  <dc:language>en-US</dc:language>
  <cp:lastModifiedBy>fullerl</cp:lastModifiedBy>
  <dcterms:modified xsi:type="dcterms:W3CDTF">1999-02-04T13:59:00Z</dcterms:modified>
  <cp:revision>6</cp:revision>
  <dc:subject/>
  <dc:title>Training Circular 21-305-10                 Headquarters</dc:title>
</cp:coreProperties>
</file>